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670</wp:posOffset>
            </wp:positionH>
            <wp:positionV relativeFrom="paragraph">
              <wp:posOffset>-523875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130175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          : 2421 3 53117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0.25pt;mso-position-vertical-relative:text;margin-left:-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ηλέφωνα          : 2421 3 53117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7</w:t>
                      </w:r>
                      <w:r>
                        <w:rPr>
                          <w:sz w:val="20"/>
                          <w:szCs w:val="20"/>
                        </w:rPr>
                        <w:t>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2115</wp:posOffset>
                </wp:positionH>
                <wp:positionV relativeFrom="paragraph">
                  <wp:posOffset>61595</wp:posOffset>
                </wp:positionV>
                <wp:extent cx="171831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όλος,  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05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.: 407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45pt;mso-wrap-distance-left:9.05pt;mso-wrap-distance-right:9.05pt;mso-wrap-distance-top:0pt;mso-wrap-distance-bottom:0pt;margin-top:4.85pt;mso-position-vertical-relative:text;margin-left:3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Βόλος,  1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05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Αριθ. Πρωτ.: 407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6980</wp:posOffset>
                </wp:positionH>
                <wp:positionV relativeFrom="paragraph">
                  <wp:posOffset>69850</wp:posOffset>
                </wp:positionV>
                <wp:extent cx="20574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5.5pt;mso-position-vertical-relative:text;margin-left:29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Βόλ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 xml:space="preserve">   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Έγκριση Απολογισμού ετους 2024 του κληροδοτήματος </w:t>
      </w:r>
      <w:r>
        <w:rPr>
          <w:b/>
          <w:sz w:val="22"/>
          <w:szCs w:val="22"/>
        </w:rPr>
        <w:t>«Κωνσταντίνου Απ. Αρχιμανδρίτου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Ο Δήμος Βόλου είναι διαχειριστής του κληροδοτήματος </w:t>
      </w:r>
      <w:r>
        <w:rPr>
          <w:b/>
          <w:sz w:val="22"/>
          <w:szCs w:val="22"/>
        </w:rPr>
        <w:t>«Κωνσταντίνου Απ. Αρχιμανδρίτου»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</w:t>
      </w:r>
      <w:r>
        <w:rPr>
          <w:bCs/>
          <w:sz w:val="22"/>
          <w:szCs w:val="22"/>
        </w:rPr>
        <w:t xml:space="preserve">τον Απολογισμό έτους 2024 </w:t>
      </w:r>
      <w:r>
        <w:rPr>
          <w:sz w:val="22"/>
          <w:szCs w:val="22"/>
        </w:rPr>
        <w:t xml:space="preserve">του </w:t>
      </w:r>
      <w:r>
        <w:rPr>
          <w:bCs/>
          <w:sz w:val="22"/>
          <w:szCs w:val="22"/>
        </w:rPr>
        <w:t xml:space="preserve">κληροδοτήματος </w:t>
      </w:r>
      <w:r>
        <w:rPr>
          <w:b/>
          <w:sz w:val="22"/>
          <w:szCs w:val="22"/>
        </w:rPr>
        <w:t>«Κωνσταντίνου Απ. Αρχιμανδρίτου»,</w:t>
      </w:r>
      <w:r>
        <w:rPr>
          <w:sz w:val="22"/>
          <w:szCs w:val="22"/>
        </w:rPr>
        <w:t xml:space="preserve"> καθώς και την αιτιολογική έκθεση αυτού και παρακαλούμε για την εισαγωγή του θέματος στο Δημοτικό Συμβούλιο και την λήψη σχετικής απόφασης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1977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ΚΑΙ ΚΛΗΡΟΔΟΤΗΜΑΤΩ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ΑΞΙΟΠΟΙΗΣΗΣ ΔΗΜΟΤΙΚΗ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 xml:space="preserve"> ΓΕΝΙΚ</w:t>
            </w:r>
            <w:r>
              <w:rPr>
                <w:b/>
                <w:sz w:val="20"/>
                <w:szCs w:val="20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 xml:space="preserve">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ΙΑΚΟΠΟΥΛΟΥ</w:t>
            </w:r>
          </w:p>
        </w:tc>
      </w:tr>
      <w:tr>
        <w:trPr>
          <w:trHeight w:val="2144" w:hRule="atLeast"/>
        </w:trPr>
        <w:tc>
          <w:tcPr>
            <w:tcW w:w="92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ΛΗΡΟΔΟΤΗΜΑ : ΚΩΝΣΤΑΝΤΙΝΟΥ ΑΡΧΙΜΑΝΔΡΙΤ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ΠΟΛΟΓΙΣΜΟΣ 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 ΤΩΝ ΕΣΟΔΩΝ ΚΑΙ ΕΞΟΔΩΝ ΑΠΟΛΟΓΙΣΜΟΥ ΧΡΗΣΕΩΣ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3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Ο Κωνσταντίνος Απ. Αρχιμανδρίτης σύμφωνα με την διαθήκη του (ιδιόχειρη) περί επωφελεστέρας διαθέσεως αυτού του κληροδοτήματος, μοιράζεται ετησίως το καθαρό εισόδημα κατά τα 3/4 για την προικοδότηση ενός κοριτσιού καταγωγής εκ πατρός ή μητρός από το Κατωχώρι Πηλίου σε ηλικία βεβαίως παντρειάς, το δε 1/4 διατίθεται για τις ανάγκες της πρώην Κοινότητας Κατωχωρίου νυν Τοπικής Κοινότητας Κατωχωρίου Δήμου Βόλου. Τα έσοδα του κληροδοτήματος συνίσταται από ενοίκια ενός διαμερίσματος στην περιοχή Παλαιού Ψυχικού-Χρυσανθέμων 19 και Αμαρυλλίδος 7.</w:t>
      </w:r>
    </w:p>
    <w:p>
      <w:pPr>
        <w:pStyle w:val="3"/>
        <w:ind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Συνεπώς για το έτος 2024 υπάρχουν έσοδα από την μίσθωση του ακινήτου ιδιοκτησίας του κληροδοτήματος (700,00 μηνιαιο μίσθωμα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Έσοδα έτους 202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Ενοίκια                                             8.400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Τόκοι τράπεζας                                       0,4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Σύνολο                                             8.400,47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ερίσσευμα προηγούμενης         7.492,48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χρήση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Έξοδα έτους 202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Φόροι τόκων                                            0,0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Προμήθεια τράπεζας                             36,00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Σύνολο                                                  36,07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Υπόλοιπο χρήσης 2024             15.856,88 ευρώ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ΑΜΕΙΝΩΝΔΑΣ ΜΑΡΙΤΣΗ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6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ΚΛΗΡΟΔΟΤΗΜΑ "ΚΩΝΣΤΑΝΤΙΝΟΥ ΑΡΧΙΜΑΝΔΡΙΤΗ"</w:t>
            </w:r>
          </w:p>
        </w:tc>
      </w:tr>
      <w:tr>
        <w:trPr>
          <w:trHeight w:val="26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ΕΙΡΗΝΗΣ 131-Ν.ΙΩΝΙΑ,ΒΟΛΟΣ, T.K.38446</w:t>
            </w:r>
          </w:p>
        </w:tc>
      </w:tr>
      <w:tr>
        <w:trPr>
          <w:trHeight w:val="263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7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0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7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00,4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92,4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92,4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92,4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92,9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92,9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92,9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7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ική στήριξ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αστικών ακινήτων - Καλλιέργεια αγρο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ς τόκ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μήθεια τραπέζ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62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από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8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56.8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56,8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56,88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 05/05/2025</w:t>
            </w:r>
          </w:p>
        </w:tc>
      </w:tr>
      <w:tr>
        <w:trPr>
          <w:trHeight w:val="601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Κωνσταντίνου Αρχιμανδρίτου»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Υ ΑΘΑΝΑΣΙΟΣ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sectPr>
      <w:type w:val="nextPage"/>
      <w:pgSz w:w="11906" w:h="16838"/>
      <w:pgMar w:left="1276" w:right="127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spacing w:before="280" w:after="280"/>
      <w:jc w:val="right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spacing w:before="280" w:after="280"/>
      <w:textAlignment w:val="center"/>
    </w:pPr>
    <w:rPr/>
  </w:style>
  <w:style w:type="paragraph" w:styleId="Xl261">
    <w:name w:val="xl261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29:00Z</dcterms:created>
  <dc:creator>f.konstantakou</dc:creator>
  <dc:description/>
  <cp:keywords/>
  <dc:language>en-US</dc:language>
  <cp:lastModifiedBy>ΝΤΑΦΟΠΟΥΛΟΥ ΓΕΩΡΓΙΑ</cp:lastModifiedBy>
  <cp:lastPrinted>2024-02-22T09:53:00Z</cp:lastPrinted>
  <dcterms:modified xsi:type="dcterms:W3CDTF">2025-05-21T06:23:00Z</dcterms:modified>
  <cp:revision>8</cp:revision>
  <dc:subject/>
  <dc:title/>
</cp:coreProperties>
</file>